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left="39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в бюджет муниципального образования Новокубанский район на 2021 год и на плановый период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алоги и сборы (по отмененным местным налогам и сборам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8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Христозова Антонина</cp:lastModifiedBy>
  <cp:lastPrinted>2020-11-27T11:54:00Z</cp:lastPrinted>
  <dcterms:modified xsi:type="dcterms:W3CDTF">2020-11-27T08:54:00Z</dcterms:modified>
  <cp:revision>28</cp:revision>
  <dc:subject/>
  <dc:title>Приложение 9</dc:title>
</cp:coreProperties>
</file>